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before="156" w:after="156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李理同志优秀共产党员的综合材料</w:t>
      </w:r>
    </w:p>
    <w:p>
      <w:pPr>
        <w:pStyle w:val="Normal"/>
        <w:spacing w:lineRule="exact" w:line="40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体育学院党委推荐</w:t>
      </w:r>
    </w:p>
    <w:p>
      <w:pPr>
        <w:pStyle w:val="Normal"/>
        <w:spacing w:lineRule="auto" w:line="360" w:before="156" w:after="0"/>
        <w:ind w:firstLine="360"/>
        <w:rPr>
          <w:sz w:val="24"/>
        </w:rPr>
      </w:pPr>
      <w:r>
        <w:rPr>
          <w:rFonts w:ascii="宋体;SimSun" w:hAnsi="宋体;SimSun" w:cs="Arial"/>
          <w:sz w:val="24"/>
        </w:rPr>
        <w:t>李理</w:t>
      </w:r>
      <w:r>
        <w:rPr>
          <w:rFonts w:ascii="宋体;SimSun" w:hAnsi="宋体;SimSun" w:cs="Arial"/>
          <w:sz w:val="24"/>
        </w:rPr>
        <w:t>同志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中共党员</w:t>
      </w:r>
      <w:r>
        <w:rPr>
          <w:rFonts w:ascii="宋体;SimSun" w:hAnsi="宋体;SimSun" w:cs="Arial"/>
          <w:sz w:val="24"/>
        </w:rPr>
        <w:t>，</w:t>
      </w:r>
      <w:r>
        <w:rPr>
          <w:rFonts w:cs="Arial" w:ascii="宋体;SimSun" w:hAnsi="宋体;SimSun"/>
          <w:sz w:val="24"/>
        </w:rPr>
        <w:t>2007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9</w:t>
      </w:r>
      <w:r>
        <w:rPr>
          <w:rFonts w:ascii="宋体;SimSun" w:hAnsi="宋体;SimSun" w:cs="Arial"/>
          <w:sz w:val="24"/>
        </w:rPr>
        <w:t>月开始担任湖南科技大学体育学院</w:t>
      </w:r>
      <w:r>
        <w:rPr>
          <w:rFonts w:ascii="宋体;SimSun" w:hAnsi="宋体;SimSun" w:cs="宋体;SimSun"/>
          <w:sz w:val="24"/>
        </w:rPr>
        <w:t>体育学院学工办主任、分团委书记</w:t>
      </w:r>
      <w:r>
        <w:rPr>
          <w:rFonts w:ascii="宋体;SimSun" w:hAnsi="宋体;SimSun" w:cs="Arial"/>
          <w:sz w:val="24"/>
        </w:rPr>
        <w:t>。</w:t>
      </w:r>
      <w:r>
        <w:rPr>
          <w:rFonts w:ascii="宋体;SimSun" w:hAnsi="宋体;SimSun" w:cs="宋体;SimSun"/>
          <w:sz w:val="24"/>
        </w:rPr>
        <w:t>该同志自参加工作以来</w:t>
      </w:r>
      <w:r>
        <w:rPr>
          <w:rFonts w:ascii="宋体;SimSun" w:hAnsi="宋体;SimSun" w:cs="宋体;SimSun"/>
          <w:color w:val="000000"/>
          <w:kern w:val="0"/>
          <w:sz w:val="24"/>
        </w:rPr>
        <w:t>，积极要求进步，立足本职工作，爱岗敬业，勤恳工作，甘于奉献，充分发挥了青年党员的先锋模范带头作用，在共青团组织中做了大量的工作，取得了优异的成绩，</w:t>
      </w:r>
      <w:r>
        <w:rPr>
          <w:rFonts w:ascii="宋体;SimSun" w:hAnsi="宋体;SimSun" w:cs="宋体;SimSun"/>
          <w:sz w:val="24"/>
        </w:rPr>
        <w:t>增强了团组织的凝聚力和号召力。该同志先后获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优秀专职共青团干部”、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下乡优秀指导老师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心理健康教育先进个人</w:t>
      </w:r>
      <w:r>
        <w:rPr>
          <w:rFonts w:ascii="宋体;SimSun" w:hAnsi="宋体;SimSun" w:cs="宋体;SimSun"/>
          <w:sz w:val="24"/>
        </w:rPr>
        <w:t>”、“优秀党校教育工作者”多项等荣誉称号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一、政治立场坚定，道德品质高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Arial"/>
          <w:sz w:val="24"/>
        </w:rPr>
        <w:t>李理同志始终把政治素质放在第一位，坚持在思想上、纪律上、学习上以高标准来要求自己，认真学习马列主义、毛泽东思想、邓小平理论和</w:t>
      </w:r>
      <w:r>
        <w:rPr>
          <w:rFonts w:cs="Arial" w:ascii="宋体;SimSun" w:hAnsi="宋体;SimSun"/>
          <w:sz w:val="24"/>
        </w:rPr>
        <w:t>"</w:t>
      </w:r>
      <w:r>
        <w:rPr>
          <w:rFonts w:ascii="宋体;SimSun" w:hAnsi="宋体;SimSun" w:cs="Arial"/>
          <w:sz w:val="24"/>
        </w:rPr>
        <w:t>三个代表</w:t>
      </w:r>
      <w:r>
        <w:rPr>
          <w:rFonts w:cs="Arial" w:ascii="宋体;SimSun" w:hAnsi="宋体;SimSun"/>
          <w:sz w:val="24"/>
        </w:rPr>
        <w:t>"</w:t>
      </w:r>
      <w:r>
        <w:rPr>
          <w:rFonts w:ascii="宋体;SimSun" w:hAnsi="宋体;SimSun" w:cs="Arial"/>
          <w:sz w:val="24"/>
        </w:rPr>
        <w:t>重要思想，以及党在不同时期的最新路线方针政策。恪守教师职业道德，以教师职业道德的标准严格要求自己，成为师生中的楷模。 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二、关爱学生，引导学生健康成长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作为学院心理健康教育工作的负责人，为了更好的做好学生的心理健康教育工作，李理同志已经顺利通过国家二级心理咨询师考试。以极大的热情投入到了心理健康教育工作中，经常利用业余时间找学生谈话，耐心帮助他们解决心理问题，获得了学生的一致好评。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b/>
          <w:bCs/>
          <w:sz w:val="24"/>
        </w:rPr>
        <w:t>三、严格把关，做好学生党建工作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李理同志在党员发展工作中，严格执行党员发展工作的各项原则，从实际情况出发，以专业为本开展支部工作。在组织建设上，支部委员改选以民主选举为基础，广泛征求党员、群众意见，保证支部委员有较好的党性修养及综合素质。在工作中分工明确，责任到人，通力合作，使得工作开展得有声有色。坚持“三会一课”制度，积极开展和参与各种活动。每次活动有计划、有考勤、有记录、有总结。支部活动让党员参与策划、组织，以此锻炼学生党员，增强其主人翁责任感。在发展工作中严格把关，做到成熟一个发展一个，按照党员发展及转正的程序，不简化不应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bCs/>
          <w:sz w:val="24"/>
        </w:rPr>
        <w:t>五、锐意创新，开创共青团工作新局面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Arial"/>
          <w:sz w:val="24"/>
        </w:rPr>
        <w:t>李理同志作为分团委书记，扎扎实实的开展分团委各项工作。积极到兄弟团组织进行学习，向上级团委请教，组织团内青年学生重温团章、团内的知识，积极开展活动。做好团委基本工作的同时，配合学校、上级团委开展了丰富多彩、富有教育意义的各种活动，使共青团组织在学校这片沃土上生根发芽，在学院青年教师和学生中树立了团组织的高大形象。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以班级团委为单位，每月召开团组织生活会，成功组织开展了多次主题团组织生活会，让同学们在活动中受到熏陶和启发。２、以丰富多彩的活动教育引导人。如开展以“校园文化艺术节”为主题的系列文化活动，主题演讲比赛、辩论赛、迎新晚会、毕业晚会、十佳歌手大赛、迎新杯篮球赛、女生节等有益学生身心健康的校园文化活动。３、发挥学生社团的作用，营造健康向上的德育氛围。社团在培养学生的道德水平和创新精神、完善学生的知识结构和交往能力、提高学生的学习能力和文化技能起到了不可替代的作用，为营造健康向上的德育氛围开辟了一条新的途径。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充分利用各种办法组织了富有趣味、益情益智的宣传教育活动，这不仅为学习教育与宣传增了色，更为学校增了光。</w:t>
      </w:r>
    </w:p>
    <w:p>
      <w:pPr>
        <w:pStyle w:val="Normal"/>
        <w:spacing w:lineRule="auto" w:line="360"/>
        <w:ind w:firstLine="361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六、积极进取，提高业务水平和能力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繁重的工作之余，李理同志努力提高自身业务水平，坚持进行工作研究，主持湖南科技大学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思想政治教育课题两项，坚持教学工作、发挥专业优势，在担任辅导员工作的同时，还坚持给学生讲授《心理健康教育》、《形势与政策》等课程。能将在学生工作中的体会、思考和经验等运用于课堂教学，起到了很好的效果。</w:t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七、坚持原则，公道正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理同志在工作中从不计较个人得失，做事公道正派，顾全大局，敢于坚持原则。能够做到与同志们密切合作、相互帮助。从不揽功诿过，假公济私。助人为乐，同事中任何人有困难她都会伸出友爱之手，热情关心每一位同事，在同事中特别是在团员青年中树立了较高的威信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综上所述，经我院慎重考虑，李理同志完全具备我校评选优秀共产党员资格，请学校予以考虑我院意见，给李理同志一个机会，让她能够更加的肯定自己，并在今后的工作、生活中以更加自信的面貌面对今后的机遇和挑战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58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Arial"/>
          <w:b/>
          <w:bCs/>
          <w:sz w:val="30"/>
          <w:szCs w:val="30"/>
        </w:rPr>
        <w:t>体育学院党委</w:t>
      </w:r>
    </w:p>
    <w:p>
      <w:pPr>
        <w:pStyle w:val="Normal"/>
        <w:spacing w:lineRule="auto" w:line="360"/>
        <w:ind w:firstLine="602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            </w:t>
      </w:r>
      <w:r>
        <w:rPr>
          <w:rFonts w:cs="Arial" w:ascii="宋体;SimSun" w:hAnsi="宋体;SimSun"/>
          <w:b/>
          <w:bCs/>
          <w:sz w:val="30"/>
          <w:szCs w:val="30"/>
        </w:rPr>
        <w:t>2015</w:t>
      </w:r>
      <w:r>
        <w:rPr>
          <w:rFonts w:ascii="宋体;SimSun" w:hAnsi="宋体;SimSun" w:cs="Arial"/>
          <w:b/>
          <w:bCs/>
          <w:sz w:val="30"/>
          <w:szCs w:val="30"/>
        </w:rPr>
        <w:t>年</w:t>
      </w:r>
      <w:r>
        <w:rPr>
          <w:rFonts w:cs="Arial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Arial"/>
          <w:b/>
          <w:bCs/>
          <w:sz w:val="30"/>
          <w:szCs w:val="30"/>
        </w:rPr>
        <w:t>月</w:t>
      </w:r>
      <w:r>
        <w:rPr>
          <w:rFonts w:cs="Arial" w:ascii="宋体;SimSun" w:hAnsi="宋体;SimSun"/>
          <w:b/>
          <w:bCs/>
          <w:sz w:val="30"/>
          <w:szCs w:val="30"/>
        </w:rPr>
        <w:t>21</w:t>
      </w:r>
      <w:r>
        <w:rPr>
          <w:rFonts w:ascii="宋体;SimSun" w:hAnsi="宋体;SimSun" w:cs="Arial"/>
          <w:b/>
          <w:bCs/>
          <w:sz w:val="30"/>
          <w:szCs w:val="30"/>
        </w:rPr>
        <w:t>日</w:t>
      </w:r>
      <w:r>
        <w:rPr>
          <w:rFonts w:ascii="宋体;SimSun" w:hAnsi="宋体;SimSun" w:cs="Arial"/>
          <w:sz w:val="24"/>
        </w:rPr>
        <w:t xml:space="preserve">                                             </w:t>
      </w:r>
    </w:p>
    <w:sectPr>
      <w:type w:val="nextPage"/>
      <w:pgSz w:w="11906" w:h="16838"/>
      <w:pgMar w:left="1418" w:right="1134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2:00Z</dcterms:created>
  <dc:creator>Administrator</dc:creator>
  <dc:description/>
  <cp:keywords/>
  <dc:language>en-US</dc:language>
  <cp:lastModifiedBy>Administrator</cp:lastModifiedBy>
  <dcterms:modified xsi:type="dcterms:W3CDTF">2015-05-25T06:59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