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鲍智磊同学优秀党员事迹材料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体育学院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鲍智磊，男，汉族，</w:t>
      </w:r>
      <w:r>
        <w:rPr>
          <w:sz w:val="24"/>
          <w:szCs w:val="24"/>
        </w:rPr>
        <w:t>198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出生，中共党员，海南儋州人。系湖南科技大学体育学院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硕士研究生，现任湖南科技大学体育学院学生第三党支部书记、班长、体育学院研究生会主席。曾被评为校“优秀学生干部”、校“优秀共青团员”，多次获得湖南省大学篮球赛“第四名”、多次获得湖南省研究生篮球联赛“第一名”。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岁月匆匆，时光转瞬即逝，从该同志踏进大学的校门开始经过六年的大学生涯深造，从稚嫩走向成熟，这其中有苦也有乐。在这六年的大学时光里，该同志无论是在思想、工作、学习、生活中，还是对人生的理解感悟上，都成熟了很多。他还在不断追寻着自己的梦想，加深对人生的理解，找到生命的价值，并为之奋斗终生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加强理论学习，在思想上同党中央保持高度一致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该同志在政治上思想上、行动上始终与党中央保持一致。具有坚定的共产主义信念，坚持党性，具有良好的党性修养和思想道德修养。能团结同志，诚恳待人，老实做人，扎实做事，遵守国家的法律法规及学校的规章制度。该同志能积极参加政治学习，关心国家大事，拥护党中央的正确领导，坚持四项基本原则，拥护党的各项方针政策，遵守劳动纪律，团结同志，热心帮助同志；学习目的明确，态度端正，钻研业务，勤奋刻苦；工作认真负责，尊重老师，关心同学，有奉献精神，处处发挥一名共产党员的模范带头作用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切实做好本职工作，做好先锋队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该同志先后担任班级班长、体育学院研究生会主席、湖南科技大学研究生会体育部部长、体育学院学生第三党支部支部书记。在担任学生党支部书记期间，该同志加强对入党积极分子的培养教育工作、开展好党员发展对象及预备党员的考察工作，定期组织召开支部党员理论学习与交流活动。认真组织开展一系列活动，如响应学院学习十八精神活动以及通过教育片“周恩来的四个昼夜”来探讨党员的模范作用等活动，取得了一定的成果；组织入党积极分子观摩党员宣誓大会，让他们主动地向身边的党员看齐；在迎新生、运动会等活动中设立党员义务服务岗，让学生党员在实践中牢固树立为人民服务的坚定信念。在担任班长期间，该同志团结带领班级同学积极、圆满的完成学院和系部交给的任务，同时也积极的组织支部成员开展党组织生活会，加强党员间的交流与探讨和学习，使支部的新党员能更好的学习党的基本知识，时刻牢记党员的带头作用。该同志先后被评为院“优秀团干”，他在工作的同时也没有忘记学习，成绩一直名列本专业前茅，多次发表科研论文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习刻苦，积极参加各类活动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不断追求思想进步的同时，该同志时刻记得自己还是一名学生，学习是十分重要的。共产党员只有精通自身的业务，才能在群众中起到良好的模范带头作用。该同志积极配合老师的教学工作，认真严格的完成每科的学习任务，并获得了优异的成绩。他认为学习是活的，因为人是具有生命与创造性的，每一节课他都提醒自己去寻找课堂中的新鲜事物，讲求效率和方法。他认为学习的本质就是要更好地服务于社会和生活，因此，该同志希望在有限的学生生涯中更多地学到更多的知识，为将来能更好地为人民服务作准备。在课余时间他还积极参与学院组织的各类社会实践活动以及比赛，也在一些比赛中取得了好的成绩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严格要求自己，养成良好的生活习惯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入大学的学习和生活，相对来说环境比较宽松，可也不能生活作息无规律。该同志深刻地感到，一个好习惯一生受益。注意将工作、学习、娱乐、休息有机的结合起来，将学习以外的时间合理的利用起来，养成良好的生活习惯。同时在生活中发扬艰苦朴素、勤俭耐劳、乐于助人的优良传统，始终做到老老实实做人，勤勤恳恳做事，勤劳简朴的生活，时刻牢记党员的责任和义务，严格要求自己，在任何时候都要起到模范带头作用。通过这些生活中点点滴滴的小事，让他在同学们中间树立了很高的威望。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作为一名年轻的共产党员，该同志时刻注重加强党的理论知识的学习，努力提高自身的综合素质，为党的事业贡献所有精力。同时作为一名青年学生，该同志会更加努力的学习和工作，为学院发展、同学们的成长及社会和谐做出更多的贡献。在今后的学习、工作中，该同志要继续完善自身的各方面条件，做一个对社会有益的人。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坚持不懈，勇于挑战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经过四年多的大学生活，他系统深入地学习了科学文化知识，知识水平有了很大进步；思想上也有较大的进步，对认识事物、分析问题，有了自己一套独立解决问题方法。另外，身为学生干部也锻炼了自己的组织协调能力和人际交往能力，综合素质有了进一步提高，他想用自己的行动让大家看到一个努力向上、乐观奋进、勤奋刻苦，敢于质疑的学习、甘于奉献、兢兢业业、永不言败、积极豁达、诚实守信的新时代大学生！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“梅花香自苦寒来，宝剑锋自磨砺出”。之前所有的荣誉都已成为过去，在湖南科技大学体育学院的这六年中，他在用心血和汗水塑造一个更加完美的自己，逐步完善自他，改善自他，一点点进步。在未来的生活中，他将以百倍的信心和万分的努力去迎接更大的挑战，用辛勤的汗水和默默的耕耘谱写辉煌的未来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体育学院党委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8:00Z</dcterms:created>
  <dc:creator>Administrator</dc:creator>
  <dc:description/>
  <cp:keywords/>
  <dc:language>en-US</dc:language>
  <cp:lastModifiedBy>Administrator</cp:lastModifiedBy>
  <dcterms:modified xsi:type="dcterms:W3CDTF">2015-05-26T07:25:00Z</dcterms:modified>
  <cp:revision>2</cp:revision>
  <dc:subject/>
  <dc:title>于颖峰同志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